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1287831130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62194404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614239566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2048279770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883905674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2123607056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1518973956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1485400208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207960215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377721627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2114143822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1544921070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537821150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106745106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525561572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1952815249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1953921981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642274625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982645385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405899735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